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Приложение 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                     </w:t>
        <w:tab/>
        <w:tab/>
        <w:tab/>
        <w:t xml:space="preserve"> к решению Совета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Адамовский район на 2016 год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от                                 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РАЙОННОГО БЮДЖЕТА ПО РАЗДЕЛАМ, ПОДРАЗДЕЛАМ, ЦЕЛЕВЫМ СТАТЬЯМ (МУНИЦИПАЛЬНЫМ ПРОГРАММАМ АДАМОВСКОГО РАЙОНА И НЕПРОГРАММНЫМ НАПРАВЛЕНИЯМ ДЕЯТЕЛЬНОСТИ), ГРУППАМ И ПОДГРУППАМ ВИДОВ РАСХОДОВ КЛАССИФИКАЦИИ РАСХОДОВ НА 2016 ГОД</w:t>
      </w:r>
    </w:p>
    <w:p>
      <w:pPr>
        <w:pStyle w:val="Normal"/>
        <w:ind w:firstLine="709"/>
        <w:jc w:val="right"/>
        <w:rPr/>
      </w:pPr>
      <w:r>
        <w:rPr>
          <w:rFonts w:eastAsia="Times New Roman"/>
        </w:rPr>
        <w:t xml:space="preserve"> </w:t>
      </w:r>
      <w:r>
        <w:rPr/>
        <w:t>(тыс. рублей)</w:t>
      </w:r>
    </w:p>
    <w:tbl>
      <w:tblPr>
        <w:tblW w:w="112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620"/>
        <w:gridCol w:w="660"/>
        <w:gridCol w:w="1555"/>
        <w:gridCol w:w="600"/>
        <w:gridCol w:w="1116"/>
        <w:gridCol w:w="1176"/>
      </w:tblGrid>
      <w:tr>
        <w:trPr>
          <w:trHeight w:val="5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год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 287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0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 445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 на 2016-2018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и обеспечение эксплуатации локальной вычислительной сети администрации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дрение телекоммуникационных сервис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3 2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3 2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квалификации муниципальных служащих в области информационно-коммуникационных технолог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в области информационно-коммуникационных технологий на специализированных курса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семинарах и научно-практических конференциях по проблемам развития информационно-коммуникационных технолог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7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 механизма предупреждения  коррупции, выявления и разрешения конфликта интересов на муниципальной служб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8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работников режимно-секретного подразд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8 205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8 205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9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ттестация рабочих мест муниципальных служащи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9 20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9 20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74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74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74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767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 679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067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67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19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130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61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ыполнения полномочий Оренбургской области по расчету и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7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здание и использование средств резервного фонда главы администра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использование средств резервного фонда по чрезвычайным ситуациям местных администр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 803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 на 2016-2018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6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 06 20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мещение информации в средствах массовой информаци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ещение деятельности администрации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торговли  в Адамовском районе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936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62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9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9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3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7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272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197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0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088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401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3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3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3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3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3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537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еализация модели национальной политики в Адамовском районе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Выработка и осуществление мер по профилактике терроризма и экстремизм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, укрепление антитеррористической защищенности потенциально – опасных объектов, объектов жизнеобеспечения, а также мест с массовым пребыванием людей на территории МО Адамовский райо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0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0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программные мероприятия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87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87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служб защиты населения и территорий от чрезвычайных ситуаций и служб гражданской оборон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5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66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пополнение резервов материальных ресурсов для ликвидации чрезвычайных ситуаций и для гражданской оборон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безопасности населения и обучение населения защите от чрезвычайных ситуаций и стихийных бедствий, в области гражданской обороны и пожарной безопас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 158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 281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на 2013-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18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подотрасли животноводства, переработка и реализация продукции животн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92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молочного скот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29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за реализованное (товарное) молок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на 1 килограмм реализованного или отгруженного на собственную переработку молока, источником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504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504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свин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за реализованное мясо свин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овцеводства и коз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маточного поголовья овец и коз, источником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5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5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маточного поголовья овец и ко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мясного скот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36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ддержка отрасли мясного скот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36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маточного поголовья крупного рогатого скота мясного направления, при условии получения здорового теленка, в рамках ведомственной целевой программы «Развитие мясного скотоводства Оренбургской области» на 2016-2018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36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36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55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0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олнения отдельных государственных полномочий в сфере регулирования и поддержки сельскохозяйственного производ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0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434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квалификации, поддержка молодых специалистов и престижа профессий в агропромышленном комплекс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нкурсов «Лучший по професси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мероприятий по отлову и содержанию безнадзорных  животны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7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 по отлову и содержанию безнадзорных  животн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транспортной системы Адамовского района на 2015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беспечение доступности услуг общественного пассажирского транспорт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уществление пригородных пассажирских перевозок автомобильным транспорто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2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2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333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транспортной системы Адамовского района на 2015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33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Дорожное хозяйство Адамовского района на 2015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33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Дорожная деятельность в отношении автомобильных дорог местного знач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33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й ремонт и ремонт автомобильных дорог общего пользования населенных пунктов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33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33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 543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торговли  в Адамовском районе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6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5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6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1 8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1 8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социально значимых товаров в отдаленные, труднодоступные и малонаселенные пункты за счет средств ме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5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 0 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S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системы градорегулирования муниципального образования Адамовский район Оренбургской области на 2015-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0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работка документации территориального планирования, градостроительного зонирования и планировки территори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дготовка документов для внесения сведений в государственный кадастр недвижимо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7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расходов по подготовке документов для внесения в государственный када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7 0 02 8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7 0 02 8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вершенствование и закрепление медицинских кадров в муниципальном образовании Адамовский район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Улучшение социально-бытовых условий медицинских работников ГБУЗ «Адамовская районная больниц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лужебного жилья для врачей-специалист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4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4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земельно-имущественным комплексом Адамовского района  Оренбургской области» на 2016 – 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71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1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7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7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воевременное обеспечение информацией арендаторов земельно-имущественного комплекс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ирование населения в средствах массовой информа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3 2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3 2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 развитии малого и среднего предпринимательства в Адамовском районе» на 2014 - 2016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сширение доступа субъектов малого и среднего предпринимательства к финансовым ресурсам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грантов начинающим предпринимател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2 20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2 20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682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государственных полномочий в сфере регулирования тарифов на товары и услуги организациям коммунального комплекс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538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автономного учреждения "Многофункциональный центр по оказанию государственных и муниципальных услуг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держание и обслуживание муниципального имуще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0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0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 970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 383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 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383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, источником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5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5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678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77 3 0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75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77 3 0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75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77 3 00 8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 30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77 3 00 8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03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58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одернизация объектов коммунальной инфраструктуры муниципального образования Адамовский район на 2015-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58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троительство (реконструкция) объектов коммунальной инфраструктуры муниципальной собственно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0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финансирование капитальных вложений в объекты муниципальной собственност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 8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 8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работка проектно-сметной документации и капитальный ремонт объектов коммунальной инфраструктуры муниципальной собственно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8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финансирование мероприятий по капитальному ремонту объектов коммунальной инфраструктуры муниципальной собственност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8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8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8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8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3891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 74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 64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 64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 64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 2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 2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социально значимых мероприят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6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 180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6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 180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 муниципальными бюджетными и автономными учреждения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1333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7923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0277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«Развитие общего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240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общего и средне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 955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 955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роведение противоаварийных мероприятий в зданиях муниципальных общеобразовательных организаций и организаций дополнительного образования детей за счет средств ме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противоаварийных мероприятий в зданиях муниципальных общеобразовательных организаций и организаций дополнительного образования детей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217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217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щеобразовательных организац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232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232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 871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образователь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 584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 584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образовательного учреждения  дополнительного образования «Адамовская детская юношеско-спортивная школа «Золотой колос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86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автоном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86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вершенствование организации питания учащихся в общеобразовательных учреждениях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4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овершенствование  системы управления организацией школьного пит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4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набора продуктов питания для организации питания учащихся  в общеобразовательных организац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80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80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6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6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9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9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9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10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10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8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8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 муниципальными бюджетными и автономными учреждения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еализация молодежной политики на территории МО Адамовский район Оренбургской области» на 2015 – 2017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илактической работы с подростками и молодёжью по предупреждению табачной, наркотической и иных видов зависим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добровольческого движ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культурно массовых мероприят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мероприятиях и награждение активист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астие в зональных и областных мероприят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ероприятий военно-патриотической направл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проведение и командирование подростков, оказавшихся в трудной жизненной ситуации, в детские оздоровительные лагер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среди учащейся молодежи по вопросам профилактики наркоман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готовление материалов и печатной продукции по вопросам профилактики наркоман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 в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материалов и печатной продукции по пропаганде безопасности дорожного движ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в рамках безопасного поведения на дорога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рофилактику детского дорожно – транспортного травматизм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йонных и областных конкурсах и акциях по профилактике дорожно – транспортного травматизм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правопорядка на территории МО Адамовский район на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онно – правовое обеспечени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Размещение информации в средствах массовой информации по профилактике правонарушений среди на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Профилактика правонаруш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лиц в рамках предупреждения совершения и профилактики правонаруш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 41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 064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6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развитие кадрового потенциала системы дошкольного, общего и дополнительного образования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 964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96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5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Централизованная бухгалтерия по обслуживанию образовательных учреждений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857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95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Многофункциональный центр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332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570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21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бразовательного процесса по профилактике наркоман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 в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рофилактику детского дорожно – транспортного травматизм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 947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 617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617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515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1 01 000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780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 «Районный Дом Культуры «Целинник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218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218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73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Централизованная клубная систем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494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494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252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иблиотечное обслуживание  посетителей библиотек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252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13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13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3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3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инематограф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75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3 609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3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 – массовых мероприятий, направленных на профилактику злоупотребления наркотиков и психотропных вещест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607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607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правопорядка на территории МО Адамовский район на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Профилактика правонаруш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1"/>
                <w:sz w:val="20"/>
                <w:szCs w:val="20"/>
              </w:rPr>
              <w:t>Проведение кинолекториев и киноуроков, направленных на профилактику правонарушений среди несовершеннолетни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2 60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2 60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 455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455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централизованного      введения бухгалтерского  учета финансово-хозяйственной деятельности учреждений культуры, эффективного  и рационального использования бюджетных средств, выделяемых на их содержани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09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муниципального казенного учреждения «Централизованная бухгалтерия по обслуживанию учреждений культур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09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78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8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5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5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3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 37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6 5 01 000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 37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39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39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63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63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 714,9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 495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циальные гарантии работникам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8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расходов, связанных с предоставлением компенсации расходов на оплату жилых помещений, отопления и освещения педагогическим работникам, работающим и проживающим в сельской мест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805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беспечение жильем молодых семей в Адамовском районе Оренбургской области на 2014-2020 гг.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оциальных выплат молодым семьям на строительство (приобретение) жилья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4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иные межбюджетного трансферты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4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оциальных выплат гражданам на уплату процентов по коммерческим кредитам, привлекаемым в российских банках для газификации жиль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8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8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 273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273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 035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80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вышение качества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 755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44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17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645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88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58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Адамовском районе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мплексных, спортивных и физкультурных мероприятий среди всех возрастных, профессиональных и социальных групп населения района (игры, фестивали, спартакиады, первенства, чемпионаты, турниры и др.), а также открытие первенств, чемпионатов, турниров с участием спортсменов других территориальных образова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инвалидов и лиц с ограниченными возможностя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 Поощрения и пропаганд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ение различных форм поощрения работников, ветеранов отрасли, спортсменов и тренеров, организ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портивных мероприятий в рамках здорового образа жизн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 91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инансирование социально значимых мероприят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финансирование социально значимых мероприят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8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8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4528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Основной текст1"/>
    <w:basedOn w:val="Style14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shd w:fill="DDD9C3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shd w:fill="DDD9C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8:01:00Z</dcterms:created>
  <dc:creator>Ольга </dc:creator>
  <dc:description/>
  <cp:keywords/>
  <dc:language>en-US</dc:language>
  <cp:lastModifiedBy>Ольга Владимировна</cp:lastModifiedBy>
  <cp:lastPrinted>2012-11-14T20:05:00Z</cp:lastPrinted>
  <dcterms:modified xsi:type="dcterms:W3CDTF">2016-03-23T10:11:00Z</dcterms:modified>
  <cp:revision>260</cp:revision>
  <dc:subject/>
  <dc:title/>
</cp:coreProperties>
</file>